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69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08 августа 2014 г.                                                                                         № 22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Школьненского сельского поселения Белореченского района от 19 декабря  2013 года № 198 “О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района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24 359 284,98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) общий объем расходов в сумме 25 210 200,00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4) дефицит бюджета поселения Школьненского сельского поселения Белореченского района в сумме 850 915,02 рублей</w:t>
      </w:r>
      <w:r>
        <w:rPr/>
        <w:t>.</w:t>
      </w:r>
      <w:r>
        <w:rPr>
          <w:szCs w:val="28"/>
        </w:rPr>
        <w:t>»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. Осуществить возврат</w:t>
      </w:r>
      <w:r>
        <w:rPr/>
        <w:t xml:space="preserve"> </w:t>
      </w:r>
      <w:r>
        <w:rPr>
          <w:szCs w:val="28"/>
        </w:rPr>
        <w:t>остатков субсидий, субвенций и иных межбюджетных трансфертов, имеющих целевое назначение прошлых лет из бюджетов поселений  в краевой бюджет в сумме 12 001,14  рублей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ании Закона Краснодарского края от 18 декабря 2013 года № 2850-КЗ «О краевом бюджете на 2014 год и на плановый период 2015 и 2016 годов» (с изменениями и дополнениями) прочие субсидии бюджетам поселения в сумме 788 000,00 рублей направит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раздела, подраздела 04 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ругие вопросы в области национальной экономики», целевой статье 55 0 6030 «Подготовка градостроительной и землеустроительной документации»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ить годовые бюджетные назначения на 2014 год в сумме             400 000,00 рублей, в том числе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коду доходов 1 05 03000 01 0000 110 - единый сельскохозяйственный налог в сумме 345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коду доходов 1 13 02995 10 0000 13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 в сумме 1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 1 14 06013 10 0000 430 - доходы от продажи земельных участков, государственная собственность на которые не разграничена и которые расположены в границах поселений в сумме 45 000,00 рублей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ополнительно полученные доходы  в сумме 400 000,00 рублей направит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коду раздела, подраздела 01 13 «Другие общегосударственные вопросы», целевую статью</w:t>
      </w:r>
      <w:r>
        <w:rPr/>
        <w:t xml:space="preserve"> </w:t>
      </w:r>
      <w:r>
        <w:rPr>
          <w:sz w:val="28"/>
          <w:szCs w:val="28"/>
        </w:rPr>
        <w:t>53 1 1011 «Управление муниципальным имуществом, связанное с оценкой недвижимости, признанием прав и регулированием отношений в сфере собственности» в сумме 12 000,00 рублей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ду раздела, подраздела 04 12 «Другие вопросы в области национальной экономики», целевой статье 55 0 6530 «Подготовка градостроительной и землеустроительной документации» в сумме 42 000,00 рублей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5 03 «Благоустройство», целевую статью    </w:t>
      </w:r>
      <w:r>
        <w:rPr/>
        <w:t xml:space="preserve"> </w:t>
      </w:r>
      <w:r>
        <w:rPr>
          <w:sz w:val="28"/>
          <w:szCs w:val="28"/>
        </w:rPr>
        <w:t>58 3 1030</w:t>
      </w:r>
      <w:r>
        <w:rPr/>
        <w:t xml:space="preserve"> </w:t>
      </w:r>
      <w:r>
        <w:rPr>
          <w:sz w:val="28"/>
          <w:szCs w:val="28"/>
        </w:rPr>
        <w:t>«Оплата за уличное освещение и его техническое облуживание» в сумме 50 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5 03 «Благоустройство», целевую статью    </w:t>
      </w:r>
      <w:r>
        <w:rPr/>
        <w:t xml:space="preserve"> </w:t>
      </w:r>
      <w:r>
        <w:rPr>
          <w:sz w:val="28"/>
          <w:szCs w:val="28"/>
        </w:rPr>
        <w:t>58 3 1032</w:t>
      </w:r>
      <w:r>
        <w:rPr/>
        <w:t xml:space="preserve"> </w:t>
      </w:r>
      <w:r>
        <w:rPr>
          <w:sz w:val="28"/>
          <w:szCs w:val="28"/>
        </w:rPr>
        <w:t>«Прочие мероприятия по благоустройству городских округов и поселений» в сумме 13 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коду раздела, подраздела 08 01 «Культура», целевую статью</w:t>
      </w:r>
      <w:r>
        <w:rPr/>
        <w:t xml:space="preserve"> </w:t>
      </w:r>
      <w:r>
        <w:rPr>
          <w:sz w:val="28"/>
          <w:szCs w:val="28"/>
        </w:rPr>
        <w:t>65 2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в сумме 270 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оду раздела, подраздела 11 01 «Физическая культура», целевую статью 67 2 1016 «Мероприятия в области спорта и физической культуры» в сумме 13 000,00 рублей  на материальные затраты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ередвинуть ассигнования, предусмотренные: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целевой статьи</w:t>
      </w:r>
      <w:r>
        <w:rPr/>
        <w:t xml:space="preserve"> </w:t>
      </w:r>
      <w:r>
        <w:rPr>
          <w:sz w:val="28"/>
          <w:szCs w:val="28"/>
        </w:rPr>
        <w:t>52 1 0019 «Расходы на обеспечение функций органов местного самоуправления», виду расходов 800</w:t>
      </w:r>
      <w:r>
        <w:rPr/>
        <w:t xml:space="preserve"> </w:t>
      </w:r>
      <w:r>
        <w:rPr>
          <w:sz w:val="28"/>
          <w:szCs w:val="28"/>
        </w:rPr>
        <w:t>«Иные бюджетные ассигнования» в сумме 30 000,00 рублей и виду расходов 100</w:t>
      </w:r>
      <w:r>
        <w:rPr/>
        <w:t xml:space="preserve"> </w:t>
      </w:r>
      <w:r>
        <w:rPr>
          <w:sz w:val="28"/>
          <w:szCs w:val="28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6 000,00 рублей на вид расходов 200 «Закупка товаров, работ и услуг для государственных (муниципальных) нужд» в сумме 36 000,00 рублей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коду раздела, подраздела 08 04 «Другие вопросы в области культуры, кинематографии», целевую статью 65 8 0059 «Расходы на обеспечение деятельности (оказание услуг) муниципальных учреждений», виду расходов 200 «Закупка товаров, работ и услуг для государственных (муниципальных) нужд» на вид расходов 100</w:t>
      </w:r>
      <w:r>
        <w:rPr/>
        <w:t xml:space="preserve"> «</w:t>
      </w:r>
      <w:r>
        <w:rPr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16 600,00 рублей на заработную плату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Внести соответствующие изменения в приложения № 2,4-7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Настоящее решение подлежит опубликованию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С. Логач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В.Лаврин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24:00Z</dcterms:created>
  <dc:creator>USER</dc:creator>
  <dc:description/>
  <cp:keywords/>
  <dc:language>en-US</dc:language>
  <cp:lastModifiedBy>USER</cp:lastModifiedBy>
  <cp:lastPrinted>2014-08-12T13:52:00Z</cp:lastPrinted>
  <dcterms:modified xsi:type="dcterms:W3CDTF">2014-08-14T12:20:00Z</dcterms:modified>
  <cp:revision>459</cp:revision>
  <dc:subject/>
  <dc:title/>
</cp:coreProperties>
</file>